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urku Finland 29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atic funk  2'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y lines     2'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e        3'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 instrumental songs. Sky lines is composed five years ago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tic funk last year and Rege is conposed on september 1994. My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veblaster and I've used general midi in greating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Ville Vallas and my address is pvallas@bessel.tutech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me. I hope you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ese songs are registered. Unauthorized public performance proh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